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82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116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61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62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20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78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500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42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742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21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09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732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900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65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52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