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21149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50828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49506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57403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45224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6984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00652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08859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6062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51676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76517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49944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93338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