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010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145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031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736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710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947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09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875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373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097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660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537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238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079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544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664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565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