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43987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92532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301937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529837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50759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8071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543728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909420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359183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401225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264370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138537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246165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924174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008742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