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295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576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709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344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100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518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610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239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885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001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090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953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282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