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06537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47222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60581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65208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6944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88802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28512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95896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05825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09594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22310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70888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57278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81263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90361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65436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49856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