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795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880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495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638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98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097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261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0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046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825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978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331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312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758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461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