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582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15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793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82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932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722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79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043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015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418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928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0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149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