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772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71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28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02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66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48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289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249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504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506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466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97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6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13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98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170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65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