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3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794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592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39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09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35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96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54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697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282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401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026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77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234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149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