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5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8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48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99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16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75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5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21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74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7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8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34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77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