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543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77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0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49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16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3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69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09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1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6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16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74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2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04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20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5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89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