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12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921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143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54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81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888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246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934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68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806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62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610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614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35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3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