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279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143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534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449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734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476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713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174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483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424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647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98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561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