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22415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52411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3830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92223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16537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08560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31073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76932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58382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788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12674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90066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81500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07401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64019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9956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74652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