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8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25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671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23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46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90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884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71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28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713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240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20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534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829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