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38472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78158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91448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20055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69959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83898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21561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15972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36197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53877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96237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42747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80437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