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905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107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98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741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212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46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437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046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973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93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7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438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98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5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64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052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