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589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301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020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351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940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944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4516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401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850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654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804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325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397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195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199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