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57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704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666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40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094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278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73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46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996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18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78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527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060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