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79117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22203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71975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73551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15674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83925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77742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66722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67464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63873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00908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80254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42923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79464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33663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8978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10554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