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26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5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669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48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32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083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203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074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260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82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263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791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587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543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11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