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032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495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44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578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96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109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76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879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92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085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65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649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81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