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67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86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527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074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686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725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97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908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95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981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08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49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4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247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9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29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83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