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973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421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95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221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219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68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139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105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82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095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073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70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279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989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765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