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465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08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814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436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382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30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516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326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75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340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576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686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390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