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40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0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63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88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64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236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632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40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99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491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09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4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8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36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07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2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