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88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365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700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382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72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671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961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799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059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99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61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960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118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67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598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