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47018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53475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73104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44014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28367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46150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95703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49660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03392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43582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40286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78245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56242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