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677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956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618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7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538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874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776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161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680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82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9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021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17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390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502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92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88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