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276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592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363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105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144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122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796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667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714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221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671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820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924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996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135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