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41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76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231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786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61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10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198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58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900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21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78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722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547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