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448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54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247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65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70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693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643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945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74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557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307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44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613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254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29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22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25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