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032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508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85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297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987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829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3930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463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005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6671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6020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961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5071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749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5858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