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503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30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634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951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808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827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395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335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522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261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71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919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766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