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983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68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81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76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3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778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19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051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93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26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7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401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30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30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5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92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00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