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09899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1628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50345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54728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97297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9106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84161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55347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83253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20490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00472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23438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87347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88115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45768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