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529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973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741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075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356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48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780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729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376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454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876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489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818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