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961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991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2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708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766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910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774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123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2776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710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327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002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050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358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189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262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785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