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987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376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578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815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1883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418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259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7217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870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793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612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7623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1454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9458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6016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