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426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341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822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13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921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844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681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316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103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551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032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7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926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