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51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893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5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44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380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854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85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62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984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76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0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678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456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2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91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6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1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