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2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41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14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97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83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01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27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2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09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85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1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2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64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54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