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7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50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49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051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439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979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022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3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381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6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68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39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848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