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910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417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422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215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276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244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086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260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155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891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367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522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990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761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875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785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803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