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724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062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361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291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148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174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861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686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936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278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928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325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155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178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031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