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258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919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572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415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144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206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624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128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667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608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83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838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9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