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140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725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762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818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096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023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423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680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204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10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36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304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64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045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498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48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516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