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44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73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888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74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14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42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42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17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52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107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4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107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94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24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48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