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15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87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1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049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36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3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5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83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56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8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5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6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65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